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</w:tblGrid>
      <w:tr>
        <w:trPr/>
        <w:tc>
          <w:tcPr>
            <w:tcW w:w="19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DUEL</w:t>
            </w:r>
          </w:p>
        </w:tc>
        <w:tc>
          <w:tcPr>
            <w:tcW w:w="19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COMBAT</w:t>
            </w:r>
          </w:p>
        </w:tc>
      </w:tr>
      <w:tr>
        <w:trPr/>
        <w:tc>
          <w:tcPr>
            <w:tcW w:w="193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Le provocateur (celui qui défie)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Vous gagnez 1 point de Renommée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Vous perdez 1 point de Renommée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Le défié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Vous gagnez 1 point de Renommé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…………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Le vainqueur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Vous gagnez 1 point de Renommé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…………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Le perdant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Votre adversaire vous prend 1 cart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Votre adversaire vous prend 2 cartes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Résultat des dés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Si vous obtenez 1 ou 2 avec l’un des dés, vous relancez 1 dé et vous perdez la valeur  en Honneur indiquée sur le dé</w:t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Si vous obtenez un 6, vous gagnez 1 point d’Escrim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1 ou 2, vous perdez 1 dé d’Honneu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sz w:val="16"/>
                <w:szCs w:val="16"/>
              </w:rPr>
              <w:t>Adversaire avec des pistolets 1, 2 ou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TABLEAU DES DEFI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Si on n’accepte pas un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Duel, on perd 2 points de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Renommée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---------------------------------</w:t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Duel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On compte les points d’Escrime,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Les Possessions (sauf le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pistolets)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---------------------------------</w:t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Combat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On compte l’Escrime,</w:t>
      </w:r>
    </w:p>
    <w:p>
      <w:pPr>
        <w:pStyle w:val="Normal"/>
        <w:rPr/>
      </w:pPr>
      <w:r>
        <w:rPr>
          <w:rFonts w:cs="Bradley Hand ITC" w:ascii="Bradley Hand ITC" w:hAnsi="Bradley Hand ITC"/>
          <w:sz w:val="16"/>
          <w:szCs w:val="16"/>
        </w:rPr>
        <w:t>Les Possessions et le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Personnage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TABLEAU DES DEFI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Si on n’accepte pas un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Duel, on perd 2 points de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Renommée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---------------------------------</w:t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Duel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On compte les points d’Escrime,</w:t>
      </w:r>
    </w:p>
    <w:p>
      <w:pPr>
        <w:pStyle w:val="Normal"/>
        <w:rPr/>
      </w:pPr>
      <w:r>
        <w:rPr>
          <w:rFonts w:cs="Bradley Hand ITC" w:ascii="Bradley Hand ITC" w:hAnsi="Bradley Hand ITC"/>
          <w:sz w:val="16"/>
          <w:szCs w:val="16"/>
        </w:rPr>
        <w:t>les Possessions (sauf le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pistolets)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---------------------------------</w:t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Combat</w:t>
      </w:r>
    </w:p>
    <w:p>
      <w:pPr>
        <w:pStyle w:val="Normal"/>
        <w:rPr/>
      </w:pPr>
      <w:r>
        <w:rPr>
          <w:rFonts w:cs="Bradley Hand ITC" w:ascii="Bradley Hand ITC" w:hAnsi="Bradley Hand ITC"/>
          <w:sz w:val="16"/>
          <w:szCs w:val="16"/>
        </w:rPr>
        <w:t>On compte les points d’Escrime,</w:t>
      </w:r>
    </w:p>
    <w:p>
      <w:pPr>
        <w:pStyle w:val="Normal"/>
        <w:rPr/>
      </w:pPr>
      <w:r>
        <w:rPr>
          <w:rFonts w:cs="Bradley Hand ITC" w:ascii="Bradley Hand ITC" w:hAnsi="Bradley Hand ITC"/>
          <w:sz w:val="16"/>
          <w:szCs w:val="16"/>
        </w:rPr>
        <w:t>Les Possessions et les</w:t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  <w:t>Personnages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</w:tblGrid>
      <w:tr>
        <w:trPr/>
        <w:tc>
          <w:tcPr>
            <w:tcW w:w="19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DUEL</w:t>
            </w:r>
          </w:p>
        </w:tc>
        <w:tc>
          <w:tcPr>
            <w:tcW w:w="19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COMBAT</w:t>
            </w:r>
          </w:p>
        </w:tc>
      </w:tr>
      <w:tr>
        <w:trPr/>
        <w:tc>
          <w:tcPr>
            <w:tcW w:w="193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Le provocateur (celui qui défie)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Vous gagnez 1 point de Renommée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Vous perdez 1 point de Renommée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Le défié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Vous gagnez 1 point de Renommé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…………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Le vainqueur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Vous gagnez 1 point de Renommé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…………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Le perdant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Vous perdez 1 carte désignez le vainqueur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Vous perdez 2 cartes désignez le perdant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Résultat des dés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1 ou 2, vous perdez 1 dé d’Honneur</w:t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6, vous gagnez 1 point d’Escrime</w:t>
            </w:r>
          </w:p>
        </w:tc>
        <w:tc>
          <w:tcPr>
            <w:tcW w:w="1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1 ou 2, vous perdez 1 dé d’Honneur</w:t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sz w:val="18"/>
                <w:szCs w:val="18"/>
              </w:rPr>
              <w:t>Adversaire avec des pistolets 1, 2 ou 3</w:t>
            </w:r>
          </w:p>
        </w:tc>
      </w:tr>
    </w:tbl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90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Estafeta de Correo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ez 3 cartes de la pioche et choisissez en une 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ébarrassez-vous des autre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jo de Esta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/3 - Payez 5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Vous perdez un tour de je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R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/10 - Déplacez-vous sur la case « FLANDES ». Vous devez lancer les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- Prenez 2 carte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vali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vous présentez au Comte Olivarès pour entrer au service du roi dans le Palais Roy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/3 - Déplacez-vous sur la case « FLANDES 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/5 - Déplacez-vous sur la case « DE VIAJE 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Ri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Gagnez 2 points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Entrez au Palais Royal et gagnez la parti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acio de retir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gagnez 2 points de Renommée ou 4 points de Renommée si vous avez un carross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er de Diego Velazque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vous faites peindre le portra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4 Ducats et gagnez 4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za May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- Dépensez 1 Duc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Ri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– Gagnez 1 point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Jeu taur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Autodaf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corral del princip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entrée coûte 3 Ducats et vous gagnez 2 points de Renomm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a loge coûte 6 Ducats et vous gagnez 3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nd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– Vous perdez 5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Vous perdez 5 points d’Honneur et gagnez 1 point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Vous perdez 1 point d’Honneur et gagnez 1 point d’Escri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/10 – Gagnez 2 points de Renommée et 10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Gagnez 4 points de Renommée et 15 Duca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cevez 5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perdez 2 tours de jeu et lancez les dés, ou perdez 2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rral de la Cru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’entrée coûte 2 Ducats et vous gagnez 1 point de Renomm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a loge coûte 4 Ducats et vous gagnez 2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cebia de las solera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4 Ducats et gagnez 3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lesia de san jeronim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cel del cort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ancez les dés, vous sortez de cette case avec un 10 ou plus ou encore si vous avez la carte « LICENCIADO CALZAS »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arca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– Vous perdez 5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Vous perdez 2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Vous perdez 1 point d’Honneur et gagnez 1 point de Renomm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/10 – Gagnez 2 points de Renommée et 5 Duca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/12 – Gagnez 15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perdez 3 tours de jeu et lancez 2 dé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rna del turc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1 Ducat, gagnez 1 point d’Honneur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de juego de juan Vicu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e de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 tricheries sont admis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 n’y a pas de limites de jeu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 de bano de men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écupérez 2 points d’Honneur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lesia de san Pedr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vento de la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lesia de la Almude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viaj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– Vous perdez 5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Vous perdez 2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Vous perdez 1 point d’Honneur et gagnez 2 points de Renomm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/10 – Gagnez 3 points de Renommée et 5 Duca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/12 – Gagnez 4 points de Renommée et 15 Duca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cevez 10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perdez 2 tours de jeu et lancez 2 dé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de conversacion deluis de gongor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gnez 3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lla venerab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yez un don de 6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gnez 4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 de los cien vino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2 Ducats, gagnez 2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vento de las descalzas real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rna de los herrador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1 Ducat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viaj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– Vous perdez 5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Vous perdez 2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Vous perdez 1 point d’Honneur et gagnez 2 points de Renomm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/10 – Gagnez 3 points de Renommée et 5 Duca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/12 – Gagnez 4 points de Renommée et 15 Duca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cevez 10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perdez 2 tours de jeu et lancez 2 dé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lesia de la Almude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ica de fadrique El tuert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2 Ducats, récupérez 3 points d’Honneur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 de banos de medo el tosca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écupérez 2 points d’Honneur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glesia desan pedro y san pabl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joueurs se rendent sur la case de l’église la plus proch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erta del regid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mp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eu de duel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Pra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/3 – Dépensez 2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Dépensez 1 Duc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– Prenez 1 car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Gagnez 2 points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Gagnez 3 points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cez 2 dé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cebia del alamill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3 Ducats, gagnez 2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cel de la vill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yez 7 Ducats pour sortir ou lancez les dés, vous en sortez avec un doubl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c un 6 vous perdez 1 point d’Honneur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pital de los desamparado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– Perdez 1 point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Ri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– Gagnez 1 point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Gagnez 2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Gagnez 3 points d’Honn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cez 2 dé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academia de pachec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5 Ducats, gagnez 2 points d’Escrim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ta de pelo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gnez 2 points de Renommé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 de juego con real licenc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e de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 tricheries ne sont pas admis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ri maximum de 25 Ducat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erta del so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– Dépensez 1 Duc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Ri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– Gagnez 1 point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Prenez une autre car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/12 – Prenez une carte de la main d’un autre joueur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za May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/3 - Dépensez 1 Duc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- Ri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– Gagnez 1 point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Jeu de tauri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Autodaf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jo de esta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/3 – Payez 5 Duca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5 – Perdez 1 tour de je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– Ri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Déplacez-vous sur la case « FLANDES », vous devez lancer les d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Prenez deux carte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vali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Vous vous présentez au Comte Olivarès pour entrer au service du roi dans le Palais Roy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z 2 d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/3 - Déplacez-vous sur la case « FLANDES 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/5 - Déplacez-vous sur la case « DE VIAJE 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7/8 - Ri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/10 – Gagnez 2 points de Renomm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12 – Entrez au Palais Royal et gagnez la parti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acio del retir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gagnez 2 points de Renommée ou 4 points de Renommée si vous avez un carross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er de Diego Velazque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vous faites peindre le portra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yez 4 Ducats et gagnez 4 points de Renommée</w:t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0:30:00Z</dcterms:created>
  <dc:creator>vin</dc:creator>
  <dc:description/>
  <dc:language>en-US</dc:language>
  <cp:lastModifiedBy>vin</cp:lastModifiedBy>
  <cp:lastPrinted>2005-02-15T14:38:00Z</cp:lastPrinted>
  <dcterms:modified xsi:type="dcterms:W3CDTF">2005-04-20T17:48:00Z</dcterms:modified>
  <cp:revision>8</cp:revision>
  <dc:subject/>
  <dc:title>MAZO : PIOCHE</dc:title>
</cp:coreProperties>
</file>