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ISTOLET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ISTOLET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ISTOLET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ISTOLETS DE SELL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HEVAL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HEVAL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ARROSS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ARROSS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HAISE A PORTEUR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HAISE A PORTEUR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ÉLÉGANCE DES VÊTEMENT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ÉLÉGANCE DES VÊTEMENT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SERVITEUR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SERVITEUR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DAGUE DE BISCAY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DAGUE DE BISCAY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RAPI</w:t>
            </w:r>
            <w:r>
              <w:rPr>
                <w:rFonts w:cs="Bradley Hand ITC" w:ascii="Bradley Hand ITC" w:hAnsi="Bradley Hand ITC"/>
                <w:b/>
                <w:bCs/>
                <w:caps/>
                <w:sz w:val="32"/>
                <w:szCs w:val="32"/>
              </w:rPr>
              <w:t>È</w:t>
            </w: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RE MATAMIGO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DÉS TRUQUÉ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ARTE DE NOBLESS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ARTE DE NOBLESS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URETÉ DE LIGNÉ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URETÉ DE LIGNÉ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FEUILLE DE SERVICE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FEUILLE DE SERVICE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DUEL INATTENDU</w:t>
            </w:r>
            <w:r>
              <w:rPr>
                <w:rFonts w:cs="Bradley Hand ITC" w:ascii="Bradley Hand ITC" w:hAnsi="Bradley Hand ITC"/>
                <w:sz w:val="32"/>
                <w:szCs w:val="32"/>
              </w:rPr>
              <w:tab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BUREAU DE RECRUTEMENT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ONFESSIO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Bradley Hand ITC" w:ascii="Bradley Hand ITC" w:hAnsi="Bradley Hand ITC"/>
                <w:b/>
                <w:bCs/>
                <w:sz w:val="26"/>
                <w:szCs w:val="26"/>
              </w:rPr>
              <w:t>VISITES À LA MAISON CLOS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DAME DE LA COUR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ROSTITUEE DE LUX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ESCORT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ÈGLEMENT DE COMPTE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AIEMENTS DE RETARD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ROBLEME D’INFIDÉLIT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PROBLÈMES D’ARGENT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MALADI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NOUS N’AVONS PLUS QU’À NOUS BATTR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JOUON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A LA MAISON CLOS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HARITÉ CHRÉTIENN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J’AI SOIF DE VIN</w:t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ALLONS AU THÉÂTR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VOLEUR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A LA GRANDE PLAC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GALANTERIE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INDISCRÉTIO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SÉANCE DE THÉÂTR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AU PRADO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LA SAINTE INQUISITIO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ALOMNIE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EN VOYAG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LE BATAILLON TE RÉCLAM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EMBARQU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LA JUSTICE T’ARRÊT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LA JUSTICE T’ARRÊT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TRICHERIE AU JE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MISSION DANGEREUS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ATTAQUE DE FIÈVR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TRAHISO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LE VICE DU JE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U PRENDS DEUX CARTE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BÉNÉFICE INATTEND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OURS MAGISTRAL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DUEL MALICIEU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SOINS MÉDICAU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MISSION MILITAIR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ADEAU D’UN AMI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ERREUR DE PAPIER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OUP DE CHANC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LE BON CHEMI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AIDE INATTENDU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1BA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  <w:szCs w:val="32"/>
              </w:rPr>
              <w:t>COUP DE CH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68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22:00Z</dcterms:created>
  <dc:creator> </dc:creator>
  <dc:description/>
  <dc:language>en-US</dc:language>
  <cp:lastModifiedBy>vin</cp:lastModifiedBy>
  <cp:lastPrinted>2005-04-06T15:33:00Z</cp:lastPrinted>
  <dcterms:modified xsi:type="dcterms:W3CDTF">2005-04-06T14:15:00Z</dcterms:modified>
  <cp:revision>6</cp:revision>
  <dc:subject/>
  <dc:title>FAMA</dc:title>
</cp:coreProperties>
</file>