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t>Black Market</w:t>
      </w:r>
    </w:p>
    <w:p>
      <w:pPr>
        <w:pStyle w:val="Normal"/>
        <w:rPr>
          <w:b/>
          <w:b/>
          <w:bCs/>
          <w:sz w:val="20"/>
          <w:szCs w:val="20"/>
        </w:rPr>
      </w:pPr>
      <w:r>
        <w:rPr>
          <w:b/>
          <w:bCs/>
          <w:sz w:val="20"/>
          <w:szCs w:val="20"/>
        </w:rPr>
      </w:r>
    </w:p>
    <w:p>
      <w:pPr>
        <w:pStyle w:val="Normal"/>
        <w:rPr>
          <w:sz w:val="20"/>
          <w:szCs w:val="20"/>
        </w:rPr>
      </w:pPr>
      <w:r>
        <w:rPr>
          <w:sz w:val="20"/>
          <w:szCs w:val="20"/>
        </w:rPr>
        <w:t>Black Market allows you to Buy a card during the Action phase. You can use coins provided by other Action cards played earlier in the Action phase and you can also play Treasure cards from your hand to pay the cost of the bought card. The Treasure cards are played to the table in your play area, just as you would during the Buy phase. You may play more Treasure cards than are required for the purchase; the extra coins from Action cards and Treasure cards are available to use during your Buy phase. You may even play Treasure cards without Buying a card. You may not reuse coins already spent during a turn. A card bought during the Action phase does not count as a card bought in your Buy phase, so you do not need an action card giving you +1 Buy to still buy a card during your normal Buy pha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 use the Black Market Kingdom card, you must create a Black Market deck before starting the game. The Black Market deck is made up of Kingdom cards that are not in the Supply of the current game. The players should agree before the game which cards will be used to create the Black Market deck (for example, you could agree to use one of every Kingdom card you own that is not a part of the Supply). It is recommended that the Black Market deck contain at least 15 Kingdom cards, with no duplicates. All players can see which cards are placed in the Black Market deck before the game begins.</w:t>
      </w:r>
    </w:p>
    <w:p>
      <w:pPr>
        <w:pStyle w:val="Normal"/>
        <w:rPr>
          <w:sz w:val="20"/>
          <w:szCs w:val="20"/>
        </w:rPr>
      </w:pPr>
      <w:r>
        <w:rPr>
          <w:sz w:val="20"/>
          <w:szCs w:val="20"/>
        </w:rPr>
      </w:r>
    </w:p>
    <w:p>
      <w:pPr>
        <w:pStyle w:val="Normal"/>
        <w:rPr>
          <w:sz w:val="20"/>
          <w:szCs w:val="20"/>
        </w:rPr>
      </w:pPr>
      <w:r>
        <w:rPr>
          <w:sz w:val="20"/>
          <w:szCs w:val="20"/>
        </w:rPr>
        <w:t>Take one of each selected Kingdom card, shuffle them together, and place the deck face down on the table where all players can reach it. This deck is not a Supply pile and if it is emptied, it does not count towards the end game conditions.</w:t>
      </w:r>
    </w:p>
    <w:p>
      <w:pPr>
        <w:pStyle w:val="Normal"/>
        <w:rPr>
          <w:sz w:val="20"/>
          <w:szCs w:val="20"/>
        </w:rPr>
      </w:pPr>
      <w:r>
        <w:rPr>
          <w:sz w:val="20"/>
          <w:szCs w:val="20"/>
        </w:rPr>
      </w:r>
    </w:p>
    <w:p>
      <w:pPr>
        <w:pStyle w:val="Normal"/>
        <w:rPr>
          <w:sz w:val="20"/>
          <w:szCs w:val="20"/>
        </w:rPr>
      </w:pPr>
      <w:r>
        <w:rPr>
          <w:sz w:val="20"/>
          <w:szCs w:val="20"/>
        </w:rPr>
        <w:t>If you play Black Market and the Black Market deck is empty, you cannot buy a card but you still get +2 Coins. If you play Black Market and choose not to buy one of the three cards from the Black Market deck, you still get +2 Coi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t>Marché noir</w:t>
      </w:r>
    </w:p>
    <w:p>
      <w:pPr>
        <w:pStyle w:val="Normal"/>
        <w:rPr>
          <w:b/>
          <w:b/>
          <w:bCs/>
          <w:sz w:val="20"/>
          <w:szCs w:val="20"/>
          <w:lang w:val="fr-FR"/>
        </w:rPr>
      </w:pPr>
      <w:r>
        <w:rPr>
          <w:b/>
          <w:bCs/>
          <w:sz w:val="20"/>
          <w:szCs w:val="20"/>
          <w:lang w:val="fr-FR"/>
        </w:rPr>
      </w:r>
    </w:p>
    <w:p>
      <w:pPr>
        <w:pStyle w:val="Normal"/>
        <w:jc w:val="both"/>
        <w:rPr>
          <w:sz w:val="20"/>
          <w:szCs w:val="20"/>
          <w:lang w:val="fr-FR"/>
        </w:rPr>
      </w:pPr>
      <w:r>
        <w:rPr>
          <w:sz w:val="20"/>
          <w:szCs w:val="20"/>
          <w:lang w:val="fr-FR"/>
        </w:rPr>
        <w:t>Le marché noir vous permet d'acheter une carte pendant la phase d'Action. Vous pouvez utiliser des pièces de monnaie fournies par d'autres cartes d'Action jouées plus tôt pendant la phase d'Action et vous pouvez aussi jouer des cartes Trésor de votre main pour payer le coût de la carte. Les cartes de Trésor sont jouées sur la table dans votre aire de jeu, de même que pendant la phase d’achat. Vous pouvez jouer plus de cartes Trésor que celles exigées pour l'achat; le montant en sus des cartes d'Action et des cartes Trésor est utilisable pendant votre phase d’achat. Vous pouvez même jouer des cartes Trésor sans acheter une carte. Vous ne pouvez pas réutiliser des pièces de monnaie déjà dépensées pendant un tour de jeu. Une carte achetée pendant la phase d'Action ne compte pas comme une carte achetée lors de votre phase Achat, ainsi vous n'avez pas besoin d'une carte Action vous donnant +1 en achat pour acheter systématiquement une carte pendant votre phase d’achat normale.</w:t>
      </w:r>
    </w:p>
    <w:p>
      <w:pPr>
        <w:pStyle w:val="Normal"/>
        <w:rPr>
          <w:sz w:val="20"/>
          <w:szCs w:val="20"/>
          <w:lang w:val="fr-FR"/>
        </w:rPr>
      </w:pPr>
      <w:r>
        <w:rPr>
          <w:sz w:val="20"/>
          <w:szCs w:val="20"/>
          <w:lang w:val="fr-FR"/>
        </w:rPr>
      </w:r>
    </w:p>
    <w:p>
      <w:pPr>
        <w:pStyle w:val="Normal"/>
        <w:jc w:val="both"/>
        <w:rPr>
          <w:sz w:val="20"/>
          <w:szCs w:val="20"/>
          <w:lang w:val="fr-FR"/>
        </w:rPr>
      </w:pPr>
      <w:r>
        <w:rPr>
          <w:sz w:val="20"/>
          <w:szCs w:val="20"/>
          <w:lang w:val="fr-FR"/>
        </w:rPr>
        <w:t>Pour utiliser la carte Marché noir, vous devez créer un deck Marché noir avant le début du jeu. Le deck Marché noir est composé des cartes Royaume qui ne sont pas dans la réserve du jeu. Les joueurs doivent se mettre d'accord avant le jeu sur les cartes utilisées pour créer le deck du Marché noir (Par exemple, vous pourriez consentir à utiliser une carte de chaque carte Royaume que vous possédez qui ne fait pas une partie de la réserve). Il est recommandé que le deck Marché noir contienne au moins 15 cartes Royaume, sans duplicata. Tous les joueurs peuvent voir quelles cartes sont placées dans le Marché noir avant que le jeu ne commence.</w:t>
      </w:r>
    </w:p>
    <w:p>
      <w:pPr>
        <w:pStyle w:val="Normal"/>
        <w:rPr>
          <w:sz w:val="20"/>
          <w:szCs w:val="20"/>
          <w:lang w:val="fr-FR"/>
        </w:rPr>
      </w:pPr>
      <w:r>
        <w:rPr>
          <w:sz w:val="20"/>
          <w:szCs w:val="20"/>
          <w:lang w:val="fr-FR"/>
        </w:rPr>
      </w:r>
    </w:p>
    <w:p>
      <w:pPr>
        <w:pStyle w:val="Normal"/>
        <w:jc w:val="both"/>
        <w:rPr>
          <w:sz w:val="20"/>
          <w:szCs w:val="20"/>
          <w:lang w:val="fr-FR"/>
        </w:rPr>
      </w:pPr>
      <w:r>
        <w:rPr>
          <w:sz w:val="20"/>
          <w:szCs w:val="20"/>
          <w:lang w:val="fr-FR"/>
        </w:rPr>
        <w:t>Prenez une carte de chaque carte Royaume sélectionnée, mélangez-les ensemble et placez le deck face cachée sur la table afin que tous les joueurs puissent l'atteindre. Ce deck n'est pas une pile de la réserve et s'il est vidé, il ne compte pas dans les conditions de fin de jeu.</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Si vous jouez le Marché noir et que le deck Marché noir est vide, vous ne pouvez pas acheter une carte mais vous obtenez toujours +2 Pièces de monnaie. Si vous jouez le Marché noir et que vous ne voulez pas acheter une des trois cartes du deck Marché noir, vous obtenez aussi +2 Pièces de monnaie.</w:t>
      </w:r>
    </w:p>
    <w:p>
      <w:pPr>
        <w:pStyle w:val="Normal"/>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u w:val="single"/>
          <w:lang w:val="fr-FR"/>
        </w:rPr>
      </w:pPr>
      <w:r>
        <w:rPr>
          <w:sz w:val="20"/>
          <w:szCs w:val="20"/>
          <w:u w:val="single"/>
          <w:lang w:val="fr-FR"/>
        </w:rPr>
        <w:t>Carte</w:t>
      </w:r>
    </w:p>
    <w:p>
      <w:pPr>
        <w:pStyle w:val="Normal"/>
        <w:jc w:val="both"/>
        <w:rPr/>
      </w:pPr>
      <w:r>
        <w:rPr>
          <w:sz w:val="20"/>
          <w:szCs w:val="20"/>
          <w:lang w:val="fr-FR"/>
        </w:rPr>
        <w:t>Révélez les 3 premières cartes du deck Marché noir. Vous pouvez en acheter une d'entre elles immédiatement. Mettez les cartes non achetées sous (dernière position) le deck Marché noir dans n'importe quel ordre.</w:t>
      </w:r>
    </w:p>
    <w:p>
      <w:pPr>
        <w:pStyle w:val="Normal"/>
        <w:jc w:val="both"/>
        <w:rPr>
          <w:sz w:val="20"/>
          <w:szCs w:val="20"/>
          <w:lang w:val="fr-FR"/>
        </w:rPr>
      </w:pPr>
      <w:r>
        <w:rPr>
          <w:sz w:val="20"/>
          <w:szCs w:val="20"/>
          <w:lang w:val="fr-FR"/>
        </w:rPr>
      </w:r>
    </w:p>
    <w:p>
      <w:pPr>
        <w:pStyle w:val="Normal"/>
        <w:jc w:val="both"/>
        <w:rPr/>
      </w:pPr>
      <w:r>
        <w:rPr>
          <w:i/>
          <w:sz w:val="20"/>
          <w:szCs w:val="20"/>
          <w:lang w:val="fr-FR"/>
        </w:rPr>
        <w:t>(Avant que le jeu ne commence, constituez un deck Marché noir comprenant un exemplaire de chaque carte Royaume non présent dans la réserve).</w:t>
      </w:r>
    </w:p>
    <w:sectPr>
      <w:type w:val="nextPage"/>
      <w:pgSz w:orient="landscape" w:w="15840" w:h="12240"/>
      <w:pgMar w:left="720" w:right="720" w:gutter="0" w:header="0" w:top="720" w:footer="0" w:bottom="720"/>
      <w:pgNumType w:fmt="decimal"/>
      <w:cols w:num="2" w:space="14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bidi="zxx" w:eastAsia="zh-C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9:49:00Z</dcterms:created>
  <dc:creator>Kristine Anderson</dc:creator>
  <dc:description/>
  <cp:keywords/>
  <dc:language>en-US</dc:language>
  <cp:lastModifiedBy>Vin</cp:lastModifiedBy>
  <cp:lastPrinted>2009-04-27T21:49:00Z</cp:lastPrinted>
  <dcterms:modified xsi:type="dcterms:W3CDTF">2009-04-27T19:49:00Z</dcterms:modified>
  <cp:revision>2</cp:revision>
  <dc:subject/>
  <dc:title>Boardgamegeek Promo Cards, Spring 2009,</dc:title>
</cp:coreProperties>
</file>